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PROCEDURA NEGOZIATA PER L’AFFIDAMENTO DEI SERVIZI CIMITERIALI DA ESEGUIRE PER I COMUNI SOCI CASALECCHIO DI RENO, ZOLA PREDOSA E MONTE SAN PIETRO TRAMITE ACCORDO QUADRO CON UNICO OPERATORE ECONOMICO AI SENSI DELL’ART. 54 DEL D.LGS. N. 50/2016 E S.M.I. – CIG  91395757E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445"/>
      </w:tblGrid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/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e annullarla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 istanza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445"/>
      </w:tblGrid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/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e annullarla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 offerta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>IL DICHIARANTE</w:t>
      </w:r>
    </w:p>
    <w:p>
      <w:pPr>
        <w:pStyle w:val="Normal"/>
        <w:ind w:left="5580" w:hanging="0"/>
        <w:jc w:val="center"/>
        <w:rPr/>
      </w:pPr>
      <w:r>
        <w:rPr/>
        <w:t>(cognome e nome)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</w:t>
      </w:r>
      <w:r>
        <w:rPr/>
        <w:t>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3">
    <w:name w:val="Car. predefinito paragrafo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9:59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22-03-14T11:16:00Z</dcterms:modified>
  <cp:revision>24</cp:revision>
  <dc:subject/>
  <dc:title>DICHIARAZIONE SOSTITUTIVA PER MARCA DA BOLLO</dc:title>
</cp:coreProperties>
</file>