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76"/>
        <w:rPr>
          <w:rFonts w:ascii="Times New Roman" w:hAnsi="Times New Roman" w:cs="Times New Roman"/>
          <w:bCs/>
          <w:sz w:val="24"/>
          <w:szCs w:val="24"/>
        </w:rPr>
      </w:pPr>
      <w:r>
        <w:rPr>
          <w:rFonts w:cs="Times New Roman" w:ascii="Times New Roman" w:hAnsi="Times New Roman"/>
          <w:b/>
          <w:bCs/>
          <w:sz w:val="24"/>
          <w:szCs w:val="24"/>
        </w:rPr>
        <w:t xml:space="preserve">Istanza di partecipazione dichiarazione unica </w:t>
      </w:r>
      <w:r>
        <w:rPr>
          <w:rFonts w:cs="Times New Roman" w:ascii="Times New Roman" w:hAnsi="Times New Roman"/>
          <w:bCs/>
          <w:sz w:val="24"/>
          <w:szCs w:val="24"/>
        </w:rPr>
        <w:t>in bollo da assolvere con dichiarazione sostitutiva</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DOPERA S.r.l.</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ia dei Mille, 9</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3 – Casalecchio di Reno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Style w:val="Carpredefinitoparagrafo3"/>
          <w:rFonts w:ascii="Times New Roman" w:hAnsi="Times New Roman" w:cs="Times New Roman"/>
          <w:b/>
          <w:b/>
          <w:sz w:val="24"/>
          <w:szCs w:val="24"/>
        </w:rPr>
      </w:pPr>
      <w:r>
        <w:rPr>
          <w:rStyle w:val="Carpredefinitoparagrafo3"/>
          <w:rFonts w:cs="Times New Roman" w:ascii="Times New Roman" w:hAnsi="Times New Roman"/>
          <w:b/>
          <w:sz w:val="24"/>
          <w:szCs w:val="24"/>
        </w:rPr>
        <w:t>OGGETTO: PROCEDURA NEGOZIATA PER L’AFFIDAMENTO DEI SERVIZI CIMITERIALI DA ESEGUIRE PER I COMUNI SOCI CASALECCHIO DI RENO, ZOLA PREDOSA E MONTE SAN PIETRO TRAMITE ACCORDO QUADRO CON UNICO OPERATORE ECONOMICO AI SENSI DELL’ART. 54 DEL D.LGS. N. 50/2016 E S.M.I. – CIG  91395757E1.</w:t>
      </w:r>
    </w:p>
    <w:p>
      <w:pPr>
        <w:pStyle w:val="Normal"/>
        <w:jc w:val="both"/>
        <w:rPr>
          <w:rStyle w:val="Carpredefinitoparagrafo3"/>
          <w:rFonts w:ascii="Times New Roman" w:hAnsi="Times New Roman" w:cs="Times New Roman"/>
          <w:b/>
          <w:b/>
          <w:bCs/>
          <w:kern w:val="0"/>
          <w:sz w:val="24"/>
          <w:szCs w:val="24"/>
          <w:lang w:eastAsia="ar-SA"/>
        </w:rPr>
      </w:pPr>
      <w:r>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F. …………………………………………. con sede legale in …………………..……………………… (……) via ………………..………..…………… n. ……… C.A.P. ………….… Tel. ………………………….. Fax ………………………….. P.E.C. …………………………………………..………………..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48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48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99505619"/>
      <w:bookmarkStart w:id="1" w:name="__Fieldmark__0_139950561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99505619"/>
      <w:bookmarkStart w:id="3" w:name="__Fieldmark__1_139950561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99505619"/>
      <w:bookmarkStart w:id="5" w:name="__Fieldmark__2_139950561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99505619"/>
      <w:bookmarkStart w:id="7" w:name="__Fieldmark__3_139950561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99505619"/>
      <w:bookmarkStart w:id="9" w:name="__Fieldmark__4_139950561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99505619"/>
      <w:bookmarkStart w:id="11" w:name="__Fieldmark__5_139950561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99505619"/>
      <w:bookmarkStart w:id="13" w:name="__Fieldmark__6_139950561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99505619"/>
      <w:bookmarkStart w:id="15" w:name="__Fieldmark__7_139950561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99505619"/>
      <w:bookmarkStart w:id="17" w:name="__Fieldmark__8_139950561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99505619"/>
      <w:bookmarkStart w:id="19" w:name="__Fieldmark__9_139950561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99505619"/>
      <w:bookmarkStart w:id="21" w:name="__Fieldmark__10_139950561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99505619"/>
      <w:bookmarkStart w:id="23" w:name="__Fieldmark__11_139950561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99505619"/>
      <w:bookmarkStart w:id="25" w:name="__Fieldmark__12_139950561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99505619"/>
      <w:bookmarkStart w:id="27" w:name="__Fieldmark__13_139950561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99505619"/>
      <w:bookmarkStart w:id="29" w:name="__Fieldmark__14_139950561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99505619"/>
      <w:bookmarkStart w:id="31" w:name="__Fieldmark__15_139950561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99505619"/>
      <w:bookmarkStart w:id="33" w:name="__Fieldmark__16_139950561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99505619"/>
      <w:bookmarkStart w:id="35" w:name="__Fieldmark__17_139950561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2-03-14T11:15:00Z</dcterms:modified>
  <cp:revision>20</cp:revision>
  <dc:subject/>
  <dc:title/>
</cp:coreProperties>
</file>